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6804"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оект</w:t>
      </w:r>
    </w:p>
    <w:p>
      <w:pPr>
        <w:pStyle w:val="ConsTitle"/>
        <w:ind w:left="6804"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носится Губернатором</w:t>
      </w:r>
    </w:p>
    <w:p>
      <w:pPr>
        <w:pStyle w:val="ConsTitle"/>
        <w:ind w:left="6804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урманскойобласти</w:t>
      </w:r>
    </w:p>
    <w:p>
      <w:pPr>
        <w:pStyle w:val="ConsTitle"/>
        <w:ind w:left="6804" w:right="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МУРМАН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О ВНЕСЕНИИ ИЗМЕНЕНИЙ В ЗАКОН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</w:rPr>
        <w:t xml:space="preserve">МУРМАНСКОЙ ОБЛАСТИ </w:t>
      </w:r>
      <w:r>
        <w:rPr>
          <w:rFonts w:cs="Times New Roman" w:ascii="Times New Roman" w:hAnsi="Times New Roman"/>
          <w:caps/>
          <w:sz w:val="32"/>
        </w:rPr>
        <w:t>«</w:t>
      </w:r>
      <w:r>
        <w:rPr>
          <w:rFonts w:cs="Times New Roman" w:ascii="Times New Roman" w:hAnsi="Times New Roman"/>
          <w:bCs w:val="false"/>
          <w:sz w:val="32"/>
          <w:szCs w:val="32"/>
          <w:lang w:eastAsia="en-US"/>
        </w:rPr>
        <w:t xml:space="preserve">О ПРОВЕДЕНИИ НА ТЕРРИТОРИИ МУРМАНСКОЙ ОБЛАСТИ РАБОТ ПО ПОИСКУ И ЗАХОРОНЕНИЮ (ПЕРЕЗАХОРОНЕНИЮ) ОСТАНКОВ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32"/>
          <w:szCs w:val="32"/>
          <w:lang w:eastAsia="en-US"/>
        </w:rPr>
        <w:t>ЗАЩИТНИКОВ ОТЕЧЕСТВА</w:t>
      </w:r>
      <w:r>
        <w:rPr>
          <w:rFonts w:cs="Times New Roman" w:ascii="Times New Roman" w:hAnsi="Times New Roman"/>
          <w:caps/>
          <w:sz w:val="32"/>
        </w:rPr>
        <w:t>»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Мурманской области «О проведении на территории Мурманской области работ по поиску и захоронению (перезахоронению) останков защитников Отечества» от 20.11.2000 № 225-01-ЗМО с изменениями, внесенными законами Мурманской области от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8.11.2004 № 519-01-ЗМО,  от 19.05.2008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№ 970-01-ЗМО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от 12.07.201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 xml:space="preserve"> № 1373-01-ЗМО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от 07.12.2011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 xml:space="preserve"> № 1437-01-ЗМО</w:t>
        </w:r>
      </w:hyperlink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en-US"/>
        </w:rPr>
        <w:t>Статья 1. Основные понятия, применяемые в настоящем Законе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настоящем Законе применяются следующие основные поняти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еизвестное воинское захоронение - место погребения погибших воинов (останков погибших воинов) в одиночных или братских могилах, произведенного в перерывах между боями или в процессе боевых действий однополчанами или местным населением, не зарегистрированное (не находящееся на учете) в установленном порядке в органах местного самоуправления и военных комиссариатах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исковая работа - целенаправленная (полевая, архивная, исследовательская) деятельность по выявлению и захоронению (перезахоронению) останков погибших при защите Отечества, неизвестных  воинских захоронений, установлению имен погибших или пропавших без вести  защитников Отечества </w:t>
      </w:r>
      <w:r>
        <w:rPr>
          <w:rFonts w:eastAsia="Times New Roman"/>
          <w:sz w:val="28"/>
          <w:szCs w:val="28"/>
          <w:lang w:eastAsia="en-US"/>
        </w:rPr>
        <w:t>или военнослужащих армий других государств, погибших при защите Росс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исковое объединение (отряд) - общественное объединение, к видам деятельности которого </w:t>
      </w:r>
      <w:r>
        <w:rPr>
          <w:rFonts w:eastAsia="Times New Roman"/>
          <w:sz w:val="28"/>
          <w:szCs w:val="28"/>
          <w:lang w:eastAsia="en-US"/>
        </w:rPr>
        <w:t xml:space="preserve">в соответствии с учредительными документами относится </w:t>
      </w:r>
      <w:r>
        <w:rPr>
          <w:sz w:val="28"/>
          <w:szCs w:val="28"/>
        </w:rPr>
        <w:t>увековечение памяти о погибших защитниках Отечества и созданное с целью проведения поисковых работ, входящее в состав областного уполномоченного поискового объединения, или направленное с целью проведения поисковых работ из других регион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уполномоченное поисковое объединение - общественное объединение, созданное с целью координации и контроля деятельности поисковых объединений (отрядов), определяемое Правительством Мурманской области, являющееся уполномоченным органом по организации поисковых работ на территории Мурманской области (далее - уполномоченное поисковое объединение)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татье 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ы второй и третий пункта 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евая поисковая работа проводится в районах бывших боевых действий поисковыми объединениями (отрядами) в соответствии с годовыми планами поисковых работ, утвержденными уполномоченным поисковым объедин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непогребенных останков погибших воинов или неизвестных воинских захоронений поисковое объединение (отряд) проводит внеплановую поисковую работу, согласованную с уполномоченным поисковым объединением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4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редметом деятельности поисковых объединений (отрядов)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иск непогребенных останков погибших или пропавших без вести защитников Отечества, </w:t>
      </w:r>
      <w:r>
        <w:rPr>
          <w:rFonts w:eastAsia="Times New Roman"/>
          <w:sz w:val="28"/>
          <w:szCs w:val="28"/>
          <w:lang w:eastAsia="en-US"/>
        </w:rPr>
        <w:t xml:space="preserve">военнослужащих армий других государств, погибших при защите России </w:t>
      </w:r>
      <w:r>
        <w:rPr>
          <w:sz w:val="28"/>
          <w:szCs w:val="28"/>
        </w:rPr>
        <w:t>и гражданских лиц для дальнейшего захоро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иск на местности техники, вооружения иного имущества, использовавшегося в боевых действиях, в том числе в целях последующей реконструкции и передачи на экспонирование в музе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явление неизвестных воинских захоронений с целью их </w:t>
      </w:r>
      <w:r>
        <w:rPr>
          <w:rFonts w:eastAsia="Times New Roman"/>
          <w:sz w:val="28"/>
          <w:szCs w:val="28"/>
          <w:lang w:eastAsia="en-US"/>
        </w:rPr>
        <w:t xml:space="preserve">обследования, учета, регистрации и благоустройства силами органов местного самоуправления либо </w:t>
      </w:r>
      <w:r>
        <w:rPr>
          <w:sz w:val="28"/>
          <w:szCs w:val="28"/>
        </w:rPr>
        <w:t xml:space="preserve">перезахоронения останков погибших на зарегистрированных воинских захоронениях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в архивах Российской Федерации и других государств по установлению характера и динамики боевых действий на конкретной территории, номеров воинских частей, именных списков безвозвратных потерь воинских частей в целях определения направлений полевых поисковых работ, а также по установлению имен погибших и пропавших без вести защитников Отечества, малоизвестных сведений о боевых действиях и других событиях, связанных с защитой интересов России, в которых участвовали граждане СССР,  учетных и иных данных о найденных на полях боев останков погибших при защите Отеч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 памятных знаков на воинских захоронениях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татье 5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4 пункта 2 после слов «Мурманской области» дополнить словом «полевых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 О</w:t>
      </w:r>
      <w:r>
        <w:rPr>
          <w:rFonts w:eastAsia="Times New Roman"/>
          <w:sz w:val="28"/>
          <w:szCs w:val="28"/>
          <w:lang w:eastAsia="en-US"/>
        </w:rPr>
        <w:t>рган исполнительной власти Мурманской области, руководящий работами по поиску и захоронению (перезахоронению) останков защитников Отечества разрабатывает, утверждает и реализует ведомственну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ую программу проведения на территории Мурманской области работ по поиску и захоронению (перезахоронению) останков защитников Отечества;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Иные органы исполнительной власти Мурманской области участвуют в разработке и реализации целевых программ проведения на территории Мурманской области работ по поиску и захоронению (перезахоронению) останков защитников Отечества.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Статья 2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Мурманской области                                                                                 М.В. Ковту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Мурм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Закон Мурма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ведении на территории Мурманской области работ по поиску и захоронению (перезахоронению) останков защитников Отечеств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закона разработан в целях уточнения понятий, используемых в  организации поисковой деятельности на территории Мурманской области, а также полномочий Правительства Мурманской области и иных государственных органов исполнительной власти Мурманской области, а также  предмета деятельности поисковых объединени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ятие законопроекта не потребует дополнительных расходов средств областного бюджета, а также принятия, изменения, признания утратившими силу нормативных  правовых  актов Мурманской  обла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B61B425C45E4DB5D9B0804F3E85463CD4B4109C8E2C194F1CAC9E78915A4D2E1B5437623543B07DE8477b2R9N" TargetMode="External"/><Relationship Id="rId3" Type="http://schemas.openxmlformats.org/officeDocument/2006/relationships/hyperlink" Target="consultantplus://offline/ref=8EB61B425C45E4DB5D9B0804F3E85463CD4B4109C9E1C193F3CAC9E78915A4D2E1B5437623543B07DE8476b2R0N" TargetMode="External"/><Relationship Id="rId4" Type="http://schemas.openxmlformats.org/officeDocument/2006/relationships/hyperlink" Target="consultantplus://offline/ref=8EB61B425C45E4DB5D9B0804F3E85463CD4B4109C9E7C194F5CAC9E78915A4D2E1B5437623543B07DE8477b2R9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01:00Z</dcterms:created>
  <dc:creator>user</dc:creator>
  <dc:description/>
  <cp:keywords/>
  <dc:language>en-US</dc:language>
  <cp:lastModifiedBy>Ведерникова И.В.</cp:lastModifiedBy>
  <cp:lastPrinted>2012-05-23T10:06:00Z</cp:lastPrinted>
  <dcterms:modified xsi:type="dcterms:W3CDTF">2012-07-02T12:03:00Z</dcterms:modified>
  <cp:revision>3</cp:revision>
  <dc:subject/>
  <dc:title>Проект</dc:title>
</cp:coreProperties>
</file>